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9381920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3857411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7901003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503061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127675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4752889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2183147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4313852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3250135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414170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6783335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3169163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